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h.9 Review/Practice</w:t>
        <w:tab/>
        <w:tab/>
        <w:tab/>
        <w:tab/>
        <w:tab/>
        <w:t>NAME: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PART 1- Direct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ake your bag of skittles/M&amp;Ms and open it.  Count how many you have (find your sample size)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  <w:t>n = ________________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Fill out the chart below- DON’T EAT ANY!!  You will need them for part 2!</w:t>
      </w:r>
    </w:p>
    <w:p>
      <w:pPr>
        <w:pStyle w:val="Normal"/>
        <w:spacing w:before="0" w:after="0"/>
        <w:rPr/>
      </w:pPr>
      <w:r>
        <w:rPr/>
      </w:r>
    </w:p>
    <w:tbl>
      <w:tblPr>
        <w:tblW w:w="9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est to see if your candy’s color distribution is uniform.   Show work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’s your conclus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ombine your results with someone else in the class that has the same candy.  Update your chart below:</w:t>
      </w:r>
    </w:p>
    <w:tbl>
      <w:tblPr>
        <w:tblW w:w="9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est to see if the distribution is uniform using this data.  Write test statistic, p-value and conclusion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main assumption did you violate with both of these tests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T 2- Direc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Now take your same, original candy.  Fill out the chart below.  Damaged candy is any candy that is partial, has a damaged symbol on it, a cracked shell, etc. 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tbl>
      <w:tblPr>
        <w:tblW w:w="9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ol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mag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 damag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est to see if your candy’s color is independent from being damaged.   Show work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’s your conclus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mbine your results with someone else in the class that has the same candy.  Update your chart below:</w:t>
      </w:r>
    </w:p>
    <w:tbl>
      <w:tblPr>
        <w:tblW w:w="9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ol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mag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 damag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est to see if the distribution is uniform using this data.  Write test statistic, p-value and conclusion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main assumption did you violate with both of these test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9:29:00Z</dcterms:created>
  <dc:creator>Lauren Senske</dc:creator>
  <dc:description/>
  <cp:keywords/>
  <dc:language>en-US</dc:language>
  <cp:lastModifiedBy>Lauren Senske</cp:lastModifiedBy>
  <dcterms:modified xsi:type="dcterms:W3CDTF">2008-12-23T19:42:00Z</dcterms:modified>
  <cp:revision>2</cp:revision>
  <dc:subject/>
  <dc:title/>
</cp:coreProperties>
</file>